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>ENDEREÇOS DAS UNIDADES ESCOLARES (LOCAIS DE ENTREGA)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berto Meyer</w:t>
        <w:br/>
        <w:t>Rua Manoel Frossard – Granja Spinelli</w:t>
        <w:br/>
        <w:t>Cep:28625-840 Tel: 2520-1676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yr Spitz</w:t>
        <w:br/>
        <w:t>Rua José Domingos Benvenuti, S/Nº Lumiar</w:t>
        <w:br/>
        <w:t>Cep: 28616-970 Tel: 2542-4132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Adezir Almeida Garcia</w:t>
        <w:br/>
        <w:t>R. Luiz Schottz, nº 411 – Córrego D’Antas</w:t>
        <w:br/>
        <w:t>Cep.: 28630-260 Tel.: 2529-3116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ípio da Silva Branco</w:t>
        <w:br/>
        <w:t>R. Aldemiro Bussinger, s/nº – Estrada do Stucky</w:t>
        <w:br/>
        <w:t>Cep: 2860O-000 Tels:2519-4187 / 2519-4360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Alcides Francisco Brantes</w:t>
        <w:br/>
        <w:t>Estrada do Floresta – Salinas, s/nº – Salinas</w:t>
        <w:br/>
        <w:t>Cep: 28600-000 Tel: 2519-7818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mâncio Mário de Azevedo</w:t>
        <w:br/>
        <w:t>Rua D. João VI, 1647 – Cascatinha</w:t>
        <w:br/>
        <w:t>Cep: 28621-350 Tels: 2523-7794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mérico Ventura Filho</w:t>
        <w:br/>
        <w:t>Rua Cândido Pardal, 55 – Alto de Olaria</w:t>
        <w:br/>
        <w:t>Cep: 286200-000 Tels: 2533-2013/2529-1174</w:t>
        <w:br/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Anna Barbosa Moreira</w:t>
        <w:br/>
        <w:t>Rua Hormindo Silva, S/Nº – Bairro Lagoinha</w:t>
        <w:br/>
        <w:t>Cep: 28625-430 Tel: 2533-246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atista</w:t>
        <w:br/>
        <w:t>Rua Presidente Vargas, 60/62 – Olaria</w:t>
        <w:br/>
        <w:t>Cep: 28623-410 Tel: 2522-5808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ernardo Pacheco</w:t>
        <w:br/>
        <w:t>Rua João Gonçalves Bastos, s/nº – São Geraldo</w:t>
        <w:br/>
        <w:t>Cep: 28610-000 Tel:2529-2291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ecília Meireles</w:t>
        <w:br/>
        <w:t>R: Tohoro Kassuga nº 218 – Cascatinha</w:t>
        <w:br/>
        <w:t>Cep: 28621-360 Tel: 2528-319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laudir Antônio de Lima</w:t>
        <w:br/>
        <w:t>Rua Eugênio Nideck, 59 – Catarcione</w:t>
        <w:br/>
        <w:t>Cep: 28614-310 Tels: 2522-5978/2526-3514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Cypriano Mendes da Veiga</w:t>
        <w:br/>
        <w:t>Estr. Barracão dos Mendes s/n – Fazenda Mendes</w:t>
        <w:br/>
        <w:t>Cep: 28630-000 Tels: 2543-2764/2543-2921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nte Laginestra</w:t>
        <w:br/>
        <w:t>Estr. Friburgo-Sumidouro, Km 13 – Riograndina</w:t>
        <w:br/>
        <w:t>Cep: 28610-000 Tel: 2540-1363</w:t>
        <w:br/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nte Magliano</w:t>
        <w:br/>
        <w:t>Rua Prefeito Cesar Guinle, s/nº- Ponte da Saudade</w:t>
        <w:br/>
        <w:t>Cep: 28615-080 Tel: 2533-3524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Décio Monteiro Soares</w:t>
        <w:br/>
        <w:t>Avenida Nossa Senhora do Amparo. 3995 – Cons. Paulino</w:t>
        <w:br/>
        <w:t>Cep: 28635-010 Tel: 2527-3857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rmeval Barbosa Moreira</w:t>
        <w:br/>
        <w:t>Av. Júlio Antonio Thurler, 335 – Olaria</w:t>
        <w:br/>
        <w:t>Cep: 28620-000 Tel: 2528-1358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Dinah Lantimant Bravo</w:t>
        <w:br/>
        <w:t>Rua João Corrêa da Silva, s/nº – Santo André</w:t>
        <w:br/>
        <w:t>Cep: 28635-210 Tel: 2527-447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rnesto Tessarollo</w:t>
        <w:br/>
        <w:t>Rua B, nº 40 – Alto do Floresta</w:t>
        <w:br/>
        <w:t>Cep: 28634-060 Tel: 2527-4086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tação do Rio Grande</w:t>
        <w:br/>
        <w:t>Pç. Nossa Senhora do Rosário s/nº – Riograndina</w:t>
        <w:br/>
        <w:t>Cep: 28634-485 Tel: 2540-1802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Florândia da Serra</w:t>
        <w:br/>
        <w:t>Buracada dos Gomes, s/n – Florândia da Serra</w:t>
        <w:br/>
        <w:t>Cep: 28600-000 Tels: 2529-4162/2543-2814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lores de Nova Friburgo</w:t>
        <w:br/>
        <w:t>Estr. João Heringer, s/nº – Vargem Alta</w:t>
        <w:br/>
        <w:t>Cep: 28615-055 Tel: 9226-1641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rancisco Silveira</w:t>
        <w:br/>
        <w:t>Rua Marfisa da Rosa Pinheiro, s/nº Jd Califórnia</w:t>
        <w:br/>
        <w:t>Cep: 28633-720 Tel.: 2527-4580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Helena Coutinho</w:t>
        <w:br/>
        <w:t>Rua Joaquim Moreira Pinto, s/nº – Lot. Nosso Sonho – Olaria</w:t>
        <w:br/>
        <w:t>Cep: 28.623-670 Tels: 2520-1189/2521-5393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élio Gonçalves Corrêa</w:t>
        <w:br/>
        <w:t>Rua Mobral, nº. 165 – Jardinlândia</w:t>
        <w:br/>
        <w:t>Cep: 28633-240 Tels.: 2527-7884/2529-1480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Hermenegildo Gripp</w:t>
        <w:br/>
        <w:t>Rua Dez de Outubro, s/nº – Amparo</w:t>
        <w:br/>
        <w:t>Cep: 28605-540 Tels: 2541-2097/2541-1469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ermínia Silva Condack</w:t>
        <w:br/>
        <w:t>Av. Antonio Mario de Azevedo, Km 13 – Campo do Coelho</w:t>
        <w:br/>
        <w:t>Cep: 28630-590 Tel: 2543-1102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Hermínia Santos Silva</w:t>
        <w:br/>
        <w:t>Rua Lair Rocha Turque, 41 – Chácara do Paraíso</w:t>
        <w:br/>
        <w:t>Cep: 28.605-350 Tel: 2522-656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onório Tardin</w:t>
        <w:br/>
        <w:t>Estrada João Cabral sobrinho, s/nº – Baixada de Salinas</w:t>
        <w:br/>
        <w:t>Cep: 28610-460 Tel.: 2543-3737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za Saippa Ranucci</w:t>
        <w:br/>
        <w:t>Rua Benjamin Constant, 115 – Duas Pedras</w:t>
        <w:br/>
        <w:t>Cep: 28630-085 Tel: 2522-4858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Isabel Gomes Siqueira</w:t>
        <w:br/>
        <w:t>Rua Rufino Siqueira – Lot. Parque das Flores – Cons. Paulino</w:t>
        <w:br/>
        <w:t>CEP: 28635-500 Tels: 2528-6007 / 2520-5307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rdel Hottz</w:t>
        <w:br/>
        <w:t>Rua Vicente de Moraes, 29 – Braunes</w:t>
        <w:br/>
        <w:t>Cep: 28.611-090 Tels: 2520-1173 / 2519-2231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João Vicente Valladares</w:t>
        <w:br/>
        <w:t>RJ 116, KM 69 – Debossan</w:t>
        <w:br/>
        <w:t>Cep: 28.615-065 Tels: 2542-1983 / 2519-4516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osé Alves de Macedo</w:t>
        <w:br/>
        <w:t>Fazenda Rio Grande, s/n – Conquista</w:t>
        <w:br/>
        <w:t>Cep: 28.600-000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osé Antônio Teixeira</w:t>
        <w:br/>
        <w:t>Estrada Macaé de Cima, s/n – Lumiar</w:t>
        <w:br/>
        <w:t xml:space="preserve">Cep: 28.600-000 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Juscelino Kubitschek de Oliveira</w:t>
        <w:br/>
        <w:t>Rua Leonidio Dutra, 17 – Varginha</w:t>
        <w:br/>
        <w:t>Cep: 28.616-260 Tels: 2522-3302 / 2526-3490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afayette Bravo Filho</w:t>
        <w:br/>
        <w:t>Rua Aureliano Barbosa Faria, s/nº – Lot. Floresta</w:t>
        <w:br/>
        <w:t>Cep: 28.634-060 Tel: 2520-0521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E. M. Manoel José Nogueira Peixoto</w:t>
        <w:br/>
        <w:t>Estrada João Heringer, s/n – Vargem Alta</w:t>
        <w:br/>
        <w:t>Cep: 28.611-560</w:t>
      </w:r>
    </w:p>
    <w:p>
      <w:pPr>
        <w:pStyle w:val="Normal"/>
        <w:rPr/>
      </w:pPr>
      <w:r>
        <w:rPr>
          <w:rFonts w:cs="Calibri"/>
          <w:sz w:val="20"/>
          <w:szCs w:val="20"/>
        </w:rPr>
        <w:t>Maximillian Falck</w:t>
        <w:br/>
        <w:t>Av. Hamburgo, s/nº – Mury</w:t>
        <w:br/>
        <w:t>Cep: 28.615-230 Tel: 2519-522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ssias de Moraes Teixeira</w:t>
        <w:br/>
        <w:t>Rua Ary Parreira s/nº – Olaria</w:t>
        <w:br/>
        <w:t>Cep: 28620-330 Tels: 2526-9540/2523-3644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guel Raymundo de Moraes Bittencourt</w:t>
        <w:br/>
        <w:t>R. Dom João VI, s/nº – Praça de Sant’Anna – Cônego</w:t>
        <w:br/>
        <w:t>Cep: 28.621-680 Tel: 2533-1156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Nair de Araújo Rodrigues</w:t>
        <w:br/>
        <w:t>Rua Dr. Feliciano Benedito da Costa -São Geraldo</w:t>
        <w:br/>
        <w:t>Cep: 28630-000 Tel: 2527-5163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Odette Penna Muniz</w:t>
        <w:br/>
        <w:t>RUA DOUTOR EUCLIDES SOLON DE PONTES, 33 CENTRO</w:t>
      </w:r>
      <w:r>
        <w:rPr>
          <w:rFonts w:cs="Calibri"/>
          <w:sz w:val="20"/>
          <w:szCs w:val="20"/>
          <w:highlight w:val="yellow"/>
        </w:rPr>
        <w:br/>
      </w:r>
      <w:r>
        <w:rPr>
          <w:rFonts w:cs="Calibri"/>
          <w:sz w:val="20"/>
          <w:szCs w:val="20"/>
        </w:rPr>
        <w:t>Cep: 28.625-020 Tel: 2528-8561</w:t>
        <w:br/>
        <w:t>c.opm@hotmail.com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Padre Rafael</w:t>
        <w:br/>
        <w:t>Rua Darcília dos Santos, s/nº – Cordoeira</w:t>
        <w:br/>
        <w:t>Cep: 28613-750 Tel: 2519-2217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stor Schlupp</w:t>
        <w:br/>
        <w:t>Rua Cinésio da Rocha, s/nº – Parque Mª Tereza</w:t>
        <w:br/>
        <w:t>Cep: 28634-120 Tel: 2520-5284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trícia Jonas Sant’Anna</w:t>
        <w:br/>
        <w:t>Rua São Paulo, s/nº – Bela Vista – Olaria</w:t>
        <w:br/>
        <w:t>Cep: 28.623-200 Tel: 2520-6164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Rei Alberto I</w:t>
        <w:br/>
        <w:t>Estrada dos Três Picos, s/nº – Baixada de Salinas</w:t>
        <w:br/>
        <w:t>Cep: 28635-990 Tel: 2543-6911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ui Barbosa</w:t>
        <w:br/>
        <w:t>Av. Governador Roberto Silveira, 3.650 – Prado</w:t>
        <w:br/>
        <w:t>Cep: 28610-000 Tel: 2527-7279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Rui Sanglard</w:t>
        <w:br/>
        <w:t>Rua Isaias Medeiros Lopes, s/nº – Rui Sanglard</w:t>
        <w:br/>
        <w:t>Cep 28.635-000 Tel: 2527-3944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Santa Paula Frassinetti</w:t>
        <w:br/>
        <w:t>Rua Luiza Carpenter,  17 - Centro</w:t>
        <w:br/>
        <w:t>Cep: 28625-630 Tels: 2522-6936 / 2522-6936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ão José</w:t>
        <w:br/>
        <w:t>Rua Pedro Hugo Folly, nº 46 – Alto de Olaria</w:t>
        <w:br/>
        <w:t>Cep: 28620-260 Tel: 2521-5129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São Judas Tadeu</w:t>
        <w:br/>
        <w:t>Rua Romana Villas Boas Sschuenck, s/nº – Nova Suíça</w:t>
        <w:br/>
        <w:t>Cep: 28605-000 Tel: 2522-1458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ão Lourenço</w:t>
        <w:br/>
        <w:t>Estrada FRI – 002 – KM 19 – São Lourenço</w:t>
        <w:br/>
        <w:t>Cep: 28620-991 Tel: 2543-3120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ão Pedro da Serra</w:t>
        <w:br/>
        <w:t>Rua Rodrigues Alves, nº 74 – São Pedro da Serra</w:t>
        <w:br/>
        <w:t>Cep: 28.616-155 Tel.: 2542-6061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Tiradentes</w:t>
        <w:br/>
        <w:t>Rua João Lamblet, s/nº – Lot. Tiradentes – Amparo</w:t>
        <w:br/>
        <w:t>Cep: 28605-000 Tel: 2541-205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belina Breder de Queiroz</w:t>
        <w:br/>
        <w:t>Rua Atacílio Schaustz, s/nº – Jardim Califórnia</w:t>
        <w:br/>
        <w:t>Cep: 28633-740 Tel: 2520-5197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ale de Luz</w:t>
        <w:br/>
        <w:t>Rua Sebastião Pereira da Silva, 197 – Cons. Paulino</w:t>
        <w:br/>
        <w:t>Cep: 28.635-540 Tel: 2520-560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argem Alta</w:t>
        <w:br/>
        <w:t>Estrada João Heringer, s/nº – Vargem Alta</w:t>
        <w:br/>
        <w:t>Cep: 28.611-560 Tel: 2519-101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Vevey la Jolie</w:t>
        <w:br/>
        <w:t>Avenida Antônio Mário de Azevedo, nº 18 800 – Conquista</w:t>
        <w:br/>
        <w:t>Cep: 28.630-250 Tels: 2529-4168 / 2529-4157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Waldir Lopes de Carvalho</w:t>
        <w:br/>
        <w:t>Av: Antonio de Sá Martins, s/nº – Santa Cruz</w:t>
        <w:br/>
        <w:t>Cep: 28.600-000 Tel: 2543-6897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scola de Auxiliares e Tec. de Enfermagem Nossa Srª de Fátima</w:t>
        <w:br/>
        <w:t>Rua General Osório, 324 – Centro</w:t>
        <w:br/>
        <w:t>Cep: 28625-630 Tel: 2533-1178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Adriano Afonso Freitas</w:t>
        <w:br/>
        <w:t>R. Antônio Saraiva de Lira, nº 35 – São Jorge</w:t>
        <w:br/>
        <w:t>Cep: 28633-540 Tel.: 2527-0611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aene Pacheco Breder</w:t>
        <w:br/>
        <w:t>Av. Nossa Senhora do Amparo, 3525 – Prado</w:t>
        <w:br/>
        <w:t>Cep: 28634-230 Tel: 2533-2459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ela Vista</w:t>
        <w:br/>
        <w:t>Rua São Paulo, nº 27 – Olaria</w:t>
        <w:br/>
        <w:t>Cep: 28623-200 Tel: 2533-3916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rasilina da Rosa Teixeira</w:t>
        <w:br/>
        <w:t>Rua Clarindo da Rosa Teixeira, s/nº – Cons. Paulino</w:t>
        <w:br/>
        <w:t>Cep: 28633-370 Tel: 2527-208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antinho Feliz</w:t>
        <w:br/>
        <w:t>RJ 116 – km 72 – Mury</w:t>
        <w:br/>
        <w:t>Cep: 28615-230 Tels: 2542-1945/2542-244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armem Rodrigues de Souza</w:t>
        <w:br/>
        <w:t>Rua Paraíba, 14 – Bela Vista – Olaria</w:t>
        <w:br/>
        <w:t>Cep: 28623-160 Tel: 2522-4399/2519-2396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Clementina Alves Martins</w:t>
        <w:br/>
        <w:t>Rua Geraldo Flauzinio de Oliveira, s/nº – Lot. Nilo Martins – São Geraldo</w:t>
        <w:br/>
        <w:t>Cep: 28630-430 Tel.: 2521-6703/2519-6155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Conceição Cortes Teixeira</w:t>
        <w:br/>
        <w:t>Rua Tiraderntes – Centro</w:t>
        <w:br/>
        <w:t>Cep: 28613-220 Tel: 2522-4349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lores de Sá Schuenck</w:t>
        <w:br/>
        <w:t>Rua Rosa Schuenck Toledo, s/nº – Centenário</w:t>
        <w:br/>
        <w:t>Cep: 28630-500 Tels: 2543-3610/2519-6410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dith Silva Santos</w:t>
        <w:br/>
        <w:t>R. Luiz Carestiato s/nº – Parque Maria Teresa</w:t>
        <w:br/>
        <w:t>Cep. 28634-110 Tel: 2527-8083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lisa Teixeira de Uzeda</w:t>
        <w:br/>
        <w:t>Rua Prefeito José Eugênio Muller, s/nº – Centro</w:t>
        <w:br/>
        <w:t>Cep: 28600-000 Tel: 2523-0813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Elvira Almeida da Silveira</w:t>
        <w:br/>
        <w:t>Av. Antonio Mário de Azevedo, 12.367 – Campo do Coelho</w:t>
        <w:br/>
        <w:t>Cep: 28630-000 Tel: 2543-140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lza Barbosa Melhorança</w:t>
        <w:br/>
        <w:t>Rua José Martins dos Santos, 54 – Olaria</w:t>
        <w:br/>
        <w:t>Cep: 28623-000 Tels: 2528-0496 / 2533-2720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ilia Adelaide Ferreira</w:t>
        <w:br/>
        <w:t>Rua Leonino Dutra, 830 – Varginha</w:t>
        <w:br/>
        <w:t>Cep: 28616-000 Tel: 2521-8440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ílio Melhorance</w:t>
        <w:br/>
        <w:t>Rua Espírito Santo, s/nº – Olaria</w:t>
        <w:br/>
        <w:t>Cep: 28610-000 Tel: 2521-538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ranz Haug – Aldeia da Criança Alegre</w:t>
        <w:br/>
        <w:t>Travessa José Ernesto Knust, nº 01 – Conselheiro Paulino</w:t>
        <w:br/>
        <w:t>Cep: 28635-495 Tel: 2527-2143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Gilcely Barradas Canto</w:t>
        <w:br/>
        <w:t>R. Padre Hermann Josef Wriste, s/nº – Barroso – Amparo</w:t>
        <w:br/>
        <w:t>Cep: 28600-000 Tel: 2541-1240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olanda da Silva</w:t>
        <w:br/>
        <w:t>R. Maria da Conceição Ribeiro, 228 – Sta. Bernadete</w:t>
        <w:br/>
        <w:t>Cep: 28623-440 Tel: 22521-871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rineu Mineiro</w:t>
        <w:br/>
        <w:t>Rua Sebastião Thomé, 89 – Catarcione</w:t>
        <w:br/>
        <w:t>Cep: 28614-000 Tel: 2533-4057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Izabel Jovelina Monteiro</w:t>
        <w:br/>
        <w:t>Rua José Poleti – Rui Sanglard</w:t>
        <w:br/>
        <w:t>Cep: 28635-567 Tel: 2527-3985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mille Constantino Klein</w:t>
        <w:br/>
        <w:t>Rua Marechal Floriano Peixoto, 37 – Perissê</w:t>
        <w:br/>
        <w:t>Cep: 28613-320 Tel: 2533-2295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João Batista Faria (Cabrita)</w:t>
        <w:br/>
        <w:t>Praça 1º de março, Nº 06 – Vilage</w:t>
        <w:br/>
        <w:t>Cep: 28605-170 Tel: 2523-0429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úlia Irene Gomes Andrade (Vovó Júlia)</w:t>
        <w:br/>
        <w:t>Rua Raul Veiga, 210 – Olaria</w:t>
        <w:br/>
        <w:t>Cep: 28623-470 Tel: 2519-215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etícia Coutinho Soares</w:t>
        <w:br/>
        <w:t>Rua Ventura Spargoli, s/nº – Prado</w:t>
        <w:br/>
        <w:t>Cep: 28635-080 Tel: 2527-5140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Luz da Serra</w:t>
        <w:br/>
        <w:t>Rua Valença, 185 – Debossan</w:t>
        <w:br/>
        <w:t>Cep: 28615-630 Tel: 2519-4599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ria Conceição Abicalil</w:t>
        <w:br/>
        <w:t>Rua Darcília dos Santos, s/nº – Cordoeira</w:t>
        <w:br/>
        <w:t>Cep: 28613-750 Tel: 2522-7789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ria Damasco Mout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ua Guilherme Henrique Spitz, 273 – Lumiar</w:t>
      </w:r>
    </w:p>
    <w:p>
      <w:pPr>
        <w:pStyle w:val="Normal"/>
        <w:rPr/>
      </w:pPr>
      <w:r>
        <w:rPr>
          <w:rFonts w:cs="Calibri"/>
          <w:sz w:val="20"/>
          <w:szCs w:val="20"/>
        </w:rPr>
        <w:t>Cep:  28616-045                              Tel: 2519-4029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ria da Penha Monteiro</w:t>
        <w:br/>
        <w:t>Rua Antônio Lugon, nº 28 – Amparo</w:t>
        <w:br/>
        <w:t>Cep: 28600-000 Tel: 2541-2170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ria Duque Estrada Laginestra (JIMDEL)</w:t>
        <w:br/>
        <w:t>Rua da Concórdia, nº 96 – Prado</w:t>
        <w:br/>
        <w:t>Cep: 28635-210 Tel: 2520-5677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Maria Inês Andrade Bachini</w:t>
        <w:br/>
        <w:t>Avenida Antônio Mário de Azevedo, 1662 - Córrego D'Antas</w:t>
        <w:br/>
        <w:t>Cep: 28630-310 Tel.: 2529-3118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ria José Mafort</w:t>
        <w:br/>
        <w:t>Rua São Roque, 240 – Olaria</w:t>
        <w:br/>
        <w:t>Cep: 28623-370 Tel: 2521-5449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ura Rosa Rodrigues</w:t>
        <w:br/>
        <w:t>Rua Cândido Pardal, 53 – Alto de Olaria</w:t>
        <w:br/>
        <w:t>Cep: 28620-200 Tels: 2521-2901/2520-5814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nino Jesus</w:t>
        <w:br/>
        <w:t>Rua Antonio Suaid, 149 – Jardim Califórnia</w:t>
        <w:br/>
        <w:t>Cep: 28633-750 Tel: 2527-2872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dir Cardoso</w:t>
        <w:br/>
        <w:t>Rua Lair Rocha Turque, s/nº. – Lot. Jacina – Chác. do Paraíso</w:t>
        <w:br/>
        <w:t>CEP: 28.605-350 Tel: 2523-0909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Otelina de Sá Martins A. Condack</w:t>
        <w:br/>
        <w:t>Av. Antônio Mário de Azevedo nº 18.800 – Conquista</w:t>
        <w:br/>
        <w:t>Cep: 28630-590 Tel.: 2543-4054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dre Luiz Pecci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ua José Ernesto Knust, 53 - Cons. Paulino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EP: 28633-515                                 Tel: 2543-621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adre Luiz Yabar   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v. Rui Barbosa, 223 – Centro</w:t>
      </w:r>
    </w:p>
    <w:p>
      <w:pPr>
        <w:pStyle w:val="Normal"/>
        <w:rPr/>
      </w:pPr>
      <w:r>
        <w:rPr>
          <w:rFonts w:cs="Calibri"/>
          <w:sz w:val="20"/>
          <w:szCs w:val="20"/>
        </w:rPr>
        <w:t>CEP: 28.610-190                                     Tel: 2523-0429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incesa Izabel</w:t>
        <w:br/>
        <w:t>Rua Pasteur, 20 – Vale dos Pinheiros</w:t>
        <w:br/>
        <w:t>Cep: 28625-520 Tels.: 2528-4575/2519-1164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anta Terezinha</w:t>
        <w:br/>
        <w:t>Rua Codojás, s/n – São Jorge</w:t>
        <w:br/>
        <w:t>Cep: 28635-000 Tel: 2527-8648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bastiana Carneiro de Mello</w:t>
        <w:br/>
        <w:t>Av. dos Ferroviários s/nº – Lazaretto (Duas Pedras)</w:t>
        <w:br/>
        <w:t>CEP.: 28633-010 Tel: 2522-6886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olares</w:t>
        <w:br/>
        <w:t>Rua Lobianco Pasquale, s/nº – Solares II – São Geraldo</w:t>
        <w:br/>
        <w:t>Cep: 28600-000 Tels: 2529-2151 /2519-6157</w:t>
        <w:br/>
      </w:r>
    </w:p>
    <w:p>
      <w:pPr>
        <w:pStyle w:val="Normal"/>
        <w:rPr/>
      </w:pPr>
      <w:r>
        <w:rPr>
          <w:rFonts w:cs="Calibri"/>
          <w:sz w:val="20"/>
          <w:szCs w:val="20"/>
        </w:rPr>
        <w:t>E. M. Francisco Ouverney</w:t>
        <w:br/>
        <w:t>Córrego do Macuco – Macaé de Cima – Lumiar</w:t>
        <w:br/>
        <w:t>Cep: 28.600-000 Tel: 2542-9804 (orelhão próximo à escola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M. Prof. Alair Campos Ouverney</w:t>
        <w:br/>
        <w:t>Cabeceiras de Rio Bonito – Lumiar</w:t>
        <w:br/>
        <w:t>Cep: 28615-991 – Não possui telefone</w:t>
      </w:r>
    </w:p>
    <w:p>
      <w:pPr>
        <w:pStyle w:val="Normal"/>
        <w:rPr/>
      </w:pPr>
      <w:r>
        <w:rPr>
          <w:rFonts w:cs="Calibri"/>
          <w:sz w:val="20"/>
          <w:szCs w:val="20"/>
        </w:rPr>
        <w:t>E. M. Galdinópolis</w:t>
        <w:br/>
        <w:t>Sítio Boa Vista – Galdinópolis – Lumiar</w:t>
        <w:br/>
        <w:t>Cep: 28600-992 Cx. Postal 24 Tel: 2542-9919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M. Nossa Senhora de Nazareth</w:t>
        <w:br/>
        <w:t>Sítio Três Barras – Rio Bonito – Lumiar</w:t>
        <w:br/>
        <w:t>Cep: 28615-991 Tel: 2542-5151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E. M. Boa Esperança</w:t>
        <w:br/>
        <w:t>Estrada Boa Esperança – Lumiar, KM 3</w:t>
        <w:br/>
        <w:t>Cep: 28.616-970 Tel: 2542-4668</w:t>
      </w:r>
    </w:p>
    <w:p>
      <w:pPr>
        <w:pStyle w:val="Normal"/>
        <w:rPr/>
      </w:pPr>
      <w:r>
        <w:rPr>
          <w:rFonts w:cs="Calibri"/>
          <w:sz w:val="20"/>
          <w:szCs w:val="20"/>
        </w:rPr>
        <w:t>E. M. Boa Esperança</w:t>
        <w:br/>
        <w:t>Estrada Boa Esperança – Lumiar – (Boa Esperança de Cima)</w:t>
        <w:br/>
        <w:t>Cep: 28.616-970 Tel: 2542-464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M. Laper Lyra Fagundes</w:t>
        <w:br/>
        <w:t>RJ 142, Km 16 – Santiago</w:t>
        <w:br/>
        <w:t>Tel.: 2542-4005 / 2542-9611</w:t>
      </w:r>
    </w:p>
    <w:p>
      <w:pPr>
        <w:pStyle w:val="Normal"/>
        <w:rPr/>
      </w:pPr>
      <w:r>
        <w:rPr>
          <w:rFonts w:cs="Calibri"/>
          <w:sz w:val="20"/>
          <w:szCs w:val="20"/>
        </w:rPr>
        <w:t>E. E. M. José Eugenio Muller</w:t>
        <w:br/>
        <w:t>Fazenda Bela Vista s/nº – Alto das Braunes</w:t>
        <w:br/>
        <w:t>Cep: 28600-000 Tel: 2526-3296</w:t>
        <w:br/>
        <w:t>calderaromuller2013@hotmail.com</w:t>
        <w:br/>
        <w:t>Diretor(a): Zuleika de Souza C. Lessa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M. Celcyo Folly</w:t>
        <w:br/>
        <w:t>Est. Friburgo-Amparo, km 9, Parada Folly – Amparo</w:t>
        <w:br/>
        <w:t>Cep: 28605-520 Tel.: 2541-210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E. M. Henrique Carlos Heckert</w:t>
        <w:br/>
        <w:t>Est. Nathanael Schenck, s/nº – Alto Schuenck</w:t>
        <w:br/>
        <w:t xml:space="preserve">Cep: 28605-530 </w:t>
      </w:r>
    </w:p>
    <w:p>
      <w:pPr>
        <w:pStyle w:val="Normal"/>
        <w:rPr/>
      </w:pPr>
      <w:r>
        <w:rPr>
          <w:rFonts w:cs="Calibri"/>
          <w:sz w:val="20"/>
          <w:szCs w:val="20"/>
        </w:rPr>
        <w:t>E. E. M. Ernesto de Souza Cardinot</w:t>
        <w:br/>
        <w:t>Estrada Cardinot, s/nº – Campo do Coelho</w:t>
        <w:br/>
        <w:t>Cep: 28630-590 Tel: 2521-6940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E. M. Flor do Ipê</w:t>
        <w:br/>
        <w:t>Estrada de Campinas, s/nº – Conquista</w:t>
        <w:br/>
        <w:t xml:space="preserve">Cep: 28630-590 </w:t>
      </w:r>
    </w:p>
    <w:p>
      <w:pPr>
        <w:pStyle w:val="Normal"/>
        <w:rPr/>
      </w:pPr>
      <w:r>
        <w:rPr>
          <w:rFonts w:cs="Calibri"/>
          <w:sz w:val="20"/>
          <w:szCs w:val="20"/>
        </w:rPr>
        <w:t>J. I. Herondino José da Rosa</w:t>
        <w:br/>
        <w:t>Av. Antônio Mário de Azevedo, hm 19 – Conquista</w:t>
        <w:br/>
        <w:t>Cep: 28630-590 Tel: 2529-4001</w:t>
        <w:br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M. Luiz Fonseca</w:t>
        <w:br/>
        <w:t>Est. Janela das Andorinhas, s/n – Riograndina</w:t>
        <w:br/>
        <w:t xml:space="preserve">Cep: 28600-000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. M. Sítio dos Affonsos</w:t>
        <w:br/>
        <w:t>Est. Fazenda da Laje, s/n – Conselheiro Paulino</w:t>
        <w:br/>
        <w:t xml:space="preserve">Cep: 28600-000 </w:t>
        <w:br/>
      </w:r>
    </w:p>
    <w:p>
      <w:pPr>
        <w:pStyle w:val="NormalWeb"/>
        <w:shd w:fill="FFFFFF" w:val="clear"/>
        <w:spacing w:lineRule="atLeast" w:line="360" w:before="0" w:after="360"/>
        <w:textAlignment w:val="baseline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3:41:00Z</dcterms:created>
  <dc:creator>Orcamentom3</dc:creator>
  <dc:description/>
  <cp:keywords/>
  <dc:language>en-US</dc:language>
  <cp:lastModifiedBy>Win10</cp:lastModifiedBy>
  <cp:lastPrinted>2013-05-28T16:39:00Z</cp:lastPrinted>
  <dcterms:modified xsi:type="dcterms:W3CDTF">2022-12-19T19:29:00Z</dcterms:modified>
  <cp:revision>3</cp:revision>
  <dc:subject/>
  <dc:title/>
</cp:coreProperties>
</file>